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Vilniaus miesto savivaldybės administracijos </w:t>
      </w:r>
    </w:p>
    <w:p>
      <w:pPr>
        <w:pStyle w:val="Heading1"/>
        <w:spacing w:lineRule="auto" w:line="240"/>
        <w:jc w:val="left"/>
        <w:rPr>
          <w:b w:val="false"/>
          <w:b w:val="false"/>
          <w:szCs w:val="24"/>
          <w:lang w:val="lt-LT"/>
        </w:rPr>
      </w:pPr>
      <w:r>
        <w:rPr>
          <w:b w:val="false"/>
          <w:lang w:val="lt-LT"/>
        </w:rPr>
        <w:t>Apskaitos skyriui</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20 METŲ I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20-07-23         Nr. A121 -                    -  (2.1.19 -SOP)</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20 m. 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pPr>
      <w:r>
        <w:rPr>
          <w:sz w:val="24"/>
          <w:szCs w:val="24"/>
        </w:rPr>
        <w:t>Įstaiga priskirta Vilniaus miesto savivaldybės Socialinių paslaugų skyriu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9 m. balandžio 10 d. Vilniaus miesto savivaldybės tarybos sprendimu Nr. 1-2021. Įstaiga yra viešasis juridinis asmuo, turintis herbinį antspaudą ir atsiskaitomąsias sąskaitas AB Luminor Bank banke. </w:t>
      </w:r>
    </w:p>
    <w:p>
      <w:pPr>
        <w:pStyle w:val="TextBody"/>
        <w:ind w:right="-1" w:firstLine="709"/>
        <w:rPr/>
      </w:pPr>
      <w:r>
        <w:rPr/>
        <w:t>2020 metais Socialinės paramos centre vykdomi projektai, finansuojami  Europos Sąjungos struktūrinių fondų lėšomis: „Kompleksinių paslaugų šeimai teikimas Vilniaus mieste“ ir „ Integralios pagalbos teikimas Vilniaus mieste“.</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atvirtintų pareigybių skaičius – 421,25 pareigybės,  laikotarpio pabaigoje dirbančiųjų skaičius – 390,50 darbuotojai. </w:t>
      </w:r>
    </w:p>
    <w:p>
      <w:pPr>
        <w:pStyle w:val="TextBody"/>
        <w:ind w:right="-1" w:firstLine="709"/>
        <w:rPr/>
      </w:pPr>
      <w:r>
        <w:rPr/>
      </w:r>
    </w:p>
    <w:p>
      <w:pPr>
        <w:pStyle w:val="Normal"/>
        <w:ind w:left="360" w:firstLine="491"/>
        <w:jc w:val="both"/>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851"/>
        <w:jc w:val="both"/>
        <w:rPr>
          <w:sz w:val="24"/>
          <w:szCs w:val="24"/>
        </w:rPr>
      </w:pPr>
      <w:r>
        <w:rPr>
          <w:sz w:val="24"/>
          <w:szCs w:val="24"/>
        </w:rPr>
        <w:t>Finansavimo pajamos iš valstybės biudžeto padidėjo, lyginant su 2019-06-30 laikotarpiu , - 278 531,60 Eur. Iš jų 70 435,14 Eur padidėjo dėl sąmatos 6000854 „Tikslinių kompensacijų administravimas, dalyvavimas vertinant asmens savarankiškumą kasdienėje veikloje“. Programa pradėta vykdyti nuo 2019 m. liepos mėnesio. Kita pagrindinė padidėjimo priežastis – padidėjo pareiginės algos pastoviosios dalies koeficientai, priklausomai nuo stažo ir įgytos kvalifikacinės kategorijos; taip pat pareiginės algos kintamoji dalis už praėjusių metų veiklos rezultatus ir priemokų suma, atostoginių rezervas. Sąmatoje „Socialinė globa asmenims su sunkia negalia namuose“  padidėjo 28 896,55 Eur, iš jų dėl atostoginių rezervo padidėjimo, lyginant su tuo pačiu 2019 metų laikotarpiu – 4755,49 Eur. Sąmatoje „Socialinės priežiūros socialinės rizikos šeimoms finansavimas iš specialiųjų tikslinių dotacijų“ padidėjo 179 199,91 Eur,  iš jų dėl atostoginių rezervo padidėjimo – 33 492,41 Eur,</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2</w:t>
      </w:r>
    </w:p>
    <w:p>
      <w:pPr>
        <w:pStyle w:val="Normal"/>
        <w:ind w:firstLine="851"/>
        <w:jc w:val="both"/>
        <w:rPr>
          <w:sz w:val="24"/>
          <w:szCs w:val="24"/>
        </w:rPr>
      </w:pPr>
      <w:r>
        <w:rPr>
          <w:sz w:val="24"/>
          <w:szCs w:val="24"/>
        </w:rPr>
        <w:t xml:space="preserve">Finansavimo pajamos iš savivaldybės biudžeto padidėjo 1 434 410,58 Eur, lyginant su 2019-06-30 laikotarpiu. Pagrindinė padidėjimo priežastis – padidėjo pareiginės algos pastoviosios dalies koeficientai priklausomai nuo stažo ir įgytos kvalifikacinės kategorijos; taip pat pareiginės algos kintamoji dalis už praėjusių metų veiklos rezultatus ir priemokų suma, sukauptų atostoginių rezervo sumos pokytis, etatų skaičiaus kitimas, paramos ženklus padidėjimas. Vien įvairių pašalpų išmokėjimas socialiai remtiniems asmenims padidėjo 1 324 633,30 Eur. Pagal sąmatą 6000460 „Socialinių paslaugų asmenų namuose teikimas“ finansavimo pajamos sumažėjo (-) 43 946,35 Eur, nes 2019 metais II ketv. etatų  buvo 189, o 2020 metais – 175 etatai, nes14 etatų buvo perkelta į vėl darbą pratęsusį projektą „Integralios pagalbos teikimas Vilniaus mieste“ iš ES lėšų. Pagal sąmatą 6000470 „finansavimo pajamos padidėjo  153723,63 Eur, iš jų atostoginių rezervas padidėjo 47331,38 Eur, ilgalaikio turto amortizacijos suma – 6876,8 Eur. </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sz w:val="24"/>
          <w:szCs w:val="24"/>
        </w:rPr>
      </w:pPr>
      <w:r>
        <w:rPr>
          <w:sz w:val="24"/>
          <w:szCs w:val="24"/>
        </w:rPr>
        <w:t xml:space="preserve">Finansavimo pajamos iš ES biudžeto padidėjo, lyginant su praėjusiu ataskaitiniu laikotarpiu, –  117 669,58 Eur. 2019 m. II ketv. dar nebuvo atnaujintas projekto „Integralios pagalbos teikimas Vilniaus mieste“ vykdymas. 2020 m. II ketv. finansavimo pajamos pagal šį projektą sudarė 125 442,69 Eur. Pagal projektą „Kompleksinės paslaugos šeimai Vilniaus mieste“ finansavimo pajamos sumažėjo 7773,11 Eur – mažiau pervesta partnerių reikmėms, skirtoms  projekto vykdymui. </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Pagrindinės veiklos kitas pajamas sudaro gyventojų apmokėjimas už suteiktas socialines paslaugas. Lyginant su 2019 metų II ketv., sąlyginai sumažėjo 15 899,25 Eur dėl Covid-19 viruso išplitimo ir karantino paskelbimo. Karantino metu mažiau suteiktų paslaugų skaičiaus, buvo teikiamos tik būtiniausios paslaugos ir tik tiems paslaugų gavėjams, kuriems pagalbos negalėjo suteikti jų artimieji.</w:t>
      </w:r>
    </w:p>
    <w:p>
      <w:pPr>
        <w:pStyle w:val="Normal"/>
        <w:jc w:val="both"/>
        <w:rPr>
          <w:b/>
          <w:b/>
          <w:sz w:val="24"/>
          <w:szCs w:val="24"/>
        </w:rPr>
      </w:pPr>
      <w:r>
        <w:rPr>
          <w:b/>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Finansavimo sąnaudas – 209 605,45 Eur –  sudaro išduotos techninės pagalbos priemonės – 1630,67 Eur ir 207974,78 Eur – priskaičiuotos ir pervestos sumos NVO pagal ES finansuojamą projektą „Kompleksinių paslaugų šeimai teikimas Vilniaus mieste“ – 173 464,04 Eur, panaudotas 2019 m. suteiktas avansas – 34510,74 Eur.</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6</w:t>
      </w:r>
    </w:p>
    <w:p>
      <w:pPr>
        <w:pStyle w:val="Normal"/>
        <w:ind w:firstLine="851"/>
        <w:jc w:val="both"/>
        <w:rPr>
          <w:sz w:val="24"/>
          <w:szCs w:val="24"/>
        </w:rPr>
      </w:pPr>
      <w:r>
        <w:rPr>
          <w:sz w:val="24"/>
          <w:szCs w:val="24"/>
        </w:rPr>
        <w:t>Kitos veiklos pajamos – 1300,00 Eur –  pajamos, pardavus automobilį aukciono būdu.</w:t>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7</w:t>
      </w:r>
    </w:p>
    <w:p>
      <w:pPr>
        <w:pStyle w:val="Normal"/>
        <w:ind w:firstLine="851"/>
        <w:jc w:val="both"/>
        <w:rPr>
          <w:b/>
          <w:b/>
          <w:sz w:val="24"/>
          <w:szCs w:val="24"/>
        </w:rPr>
      </w:pPr>
      <w:r>
        <w:rPr>
          <w:sz w:val="24"/>
          <w:szCs w:val="24"/>
        </w:rPr>
        <w:t>Medžiagos, žaliavos ir ūkinis inventorius – 2833,97  Eur, likutį sudaro degalų likutis – 461,89 Eur, nupirkti, bet dar į apyvartą neatiduoti, spausdintuvai, baldai - 2372,08 Eur.</w:t>
      </w:r>
      <w:r>
        <w:rPr>
          <w:b/>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8</w:t>
      </w:r>
    </w:p>
    <w:p>
      <w:pPr>
        <w:pStyle w:val="Normal"/>
        <w:ind w:firstLine="851"/>
        <w:jc w:val="both"/>
        <w:rPr>
          <w:sz w:val="24"/>
          <w:szCs w:val="24"/>
        </w:rPr>
      </w:pPr>
      <w:r>
        <w:rPr>
          <w:sz w:val="24"/>
          <w:szCs w:val="24"/>
        </w:rPr>
        <w:t>1320,43 Eur –  pagaminta produkcija ir turtas, skirtas parduoti (perduoti) – tai neišdalintos neįgaliųjų techninės pagalbos priemonės.</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9</w:t>
      </w:r>
    </w:p>
    <w:p>
      <w:pPr>
        <w:pStyle w:val="Normal"/>
        <w:ind w:firstLine="851"/>
        <w:jc w:val="both"/>
        <w:rPr/>
      </w:pPr>
      <w:r>
        <w:rPr>
          <w:sz w:val="24"/>
          <w:szCs w:val="24"/>
        </w:rPr>
        <w:t xml:space="preserve">Išankstiniai mokėjimai  </w:t>
      </w:r>
      <w:r>
        <w:rPr/>
        <w:t xml:space="preserve">– </w:t>
      </w:r>
      <w:r>
        <w:rPr>
          <w:sz w:val="24"/>
          <w:szCs w:val="24"/>
        </w:rPr>
        <w:t xml:space="preserve">154695,48 Eur. </w:t>
      </w:r>
    </w:p>
    <w:p>
      <w:pPr>
        <w:pStyle w:val="Normal"/>
        <w:ind w:firstLine="851"/>
        <w:jc w:val="both"/>
        <w:rPr>
          <w:sz w:val="24"/>
          <w:szCs w:val="24"/>
        </w:rPr>
      </w:pPr>
      <w:r>
        <w:rPr>
          <w:sz w:val="24"/>
          <w:szCs w:val="24"/>
        </w:rPr>
        <w:t>259,84 Eur – apmokėta UAB “Vokadis” dviejų mėnesių patalpų nuoma, kaip užstatas, vadovaujantis patalpų nuomos sutartimi Nr. 2017/28-48. Sutartis galioja iki 2020 m. spalio 16 d.</w:t>
      </w:r>
    </w:p>
    <w:p>
      <w:pPr>
        <w:pStyle w:val="Normal"/>
        <w:ind w:firstLine="851"/>
        <w:jc w:val="both"/>
        <w:rPr>
          <w:sz w:val="24"/>
          <w:szCs w:val="24"/>
        </w:rPr>
      </w:pPr>
      <w:r>
        <w:rPr>
          <w:sz w:val="24"/>
          <w:szCs w:val="24"/>
        </w:rPr>
        <w:t>154435,64 Eur – projekto “Kompleksinių paslaugų šeimai teikimas Vilniaus mieste“ partneriams – NVO pervestas avansas veikloms vykdyti.</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0</w:t>
      </w:r>
    </w:p>
    <w:p>
      <w:pPr>
        <w:pStyle w:val="Normal"/>
        <w:ind w:firstLine="851"/>
        <w:jc w:val="both"/>
        <w:rPr>
          <w:sz w:val="24"/>
          <w:szCs w:val="24"/>
        </w:rPr>
      </w:pPr>
      <w:r>
        <w:rPr>
          <w:sz w:val="24"/>
          <w:szCs w:val="24"/>
        </w:rPr>
        <w:t xml:space="preserve">Gautinos sumos už turto naudojimą, paslaugas – 27280,18 Eur – tai gyventojų įsiskolinimas už suteiktas socialines paslaugas namuose birželio mėnesį. </w:t>
      </w:r>
    </w:p>
    <w:p>
      <w:pPr>
        <w:pStyle w:val="Normal"/>
        <w:rPr>
          <w:sz w:val="24"/>
          <w:szCs w:val="24"/>
        </w:rPr>
      </w:pPr>
      <w:r>
        <w:rPr>
          <w:sz w:val="24"/>
          <w:szCs w:val="24"/>
        </w:rPr>
      </w:r>
    </w:p>
    <w:p>
      <w:pPr>
        <w:pStyle w:val="Normal"/>
        <w:ind w:firstLine="851"/>
        <w:rPr/>
      </w:pPr>
      <w:r>
        <w:rPr>
          <w:b/>
          <w:sz w:val="24"/>
          <w:szCs w:val="24"/>
        </w:rPr>
        <w:t>Pastaba Nr. 11</w:t>
      </w:r>
    </w:p>
    <w:p>
      <w:pPr>
        <w:pStyle w:val="Normal"/>
        <w:ind w:firstLine="851"/>
        <w:jc w:val="both"/>
        <w:rPr>
          <w:sz w:val="24"/>
          <w:szCs w:val="24"/>
        </w:rPr>
      </w:pPr>
      <w:r>
        <w:rPr>
          <w:sz w:val="24"/>
          <w:szCs w:val="24"/>
        </w:rPr>
        <w:t>Sukauptos gautinos sumos – 457606,11 Eur. Tai 3325,43 Eur – Vilniaus miesto savivaldybės neapmokėtos sąskaitos Centro komunalinių sąnaudų kompensavimui. Sukauptas darbo užmokesčio ir socialinio draudimo atostogų rezervo fondas – 440385,33 Eur; eilinėms darbo užmokesčio, įmokų socialiniam draudimui, darbdavio piniginei paramai apmokėti – 13216,18 Eur, degalams – 679,17 Eur.</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2</w:t>
      </w:r>
    </w:p>
    <w:p>
      <w:pPr>
        <w:pStyle w:val="Normal"/>
        <w:ind w:firstLine="851"/>
        <w:jc w:val="both"/>
        <w:rPr>
          <w:sz w:val="24"/>
          <w:szCs w:val="24"/>
        </w:rPr>
      </w:pPr>
      <w:r>
        <w:rPr>
          <w:sz w:val="24"/>
          <w:szCs w:val="24"/>
        </w:rPr>
        <w:t xml:space="preserve">Kitos gautinos sumos – 105663,00 Eur. Tai pervestos ir grąžintinos SP lėšų sumos iš Vilniaus miesto savivaldybės biudžeto. </w:t>
      </w:r>
    </w:p>
    <w:p>
      <w:pPr>
        <w:pStyle w:val="Normal"/>
        <w:ind w:firstLine="851"/>
        <w:jc w:val="both"/>
        <w:rPr>
          <w:sz w:val="24"/>
          <w:szCs w:val="24"/>
        </w:rPr>
      </w:pPr>
      <w:r>
        <w:rPr>
          <w:sz w:val="24"/>
          <w:szCs w:val="24"/>
        </w:rPr>
      </w:r>
    </w:p>
    <w:p>
      <w:pPr>
        <w:pStyle w:val="Normal"/>
        <w:ind w:firstLine="360"/>
        <w:jc w:val="both"/>
        <w:rPr>
          <w:b/>
          <w:b/>
          <w:sz w:val="24"/>
          <w:szCs w:val="24"/>
        </w:rPr>
      </w:pPr>
      <w:r>
        <w:rPr>
          <w:b/>
          <w:sz w:val="24"/>
          <w:szCs w:val="24"/>
        </w:rPr>
        <w:t xml:space="preserve">         </w:t>
      </w:r>
      <w:r>
        <w:rPr>
          <w:b/>
          <w:sz w:val="24"/>
          <w:szCs w:val="24"/>
        </w:rPr>
        <w:t>Pastaba Nr. 14</w:t>
      </w:r>
    </w:p>
    <w:p>
      <w:pPr>
        <w:pStyle w:val="Normal"/>
        <w:ind w:firstLine="851"/>
        <w:jc w:val="both"/>
        <w:rPr>
          <w:sz w:val="24"/>
          <w:szCs w:val="24"/>
        </w:rPr>
      </w:pPr>
      <w:r>
        <w:rPr>
          <w:sz w:val="24"/>
          <w:szCs w:val="24"/>
        </w:rPr>
        <w:t xml:space="preserve">Sukauptos mokėtinos sumos – 505949,81 Eur. Tai 498588,87 Eur – sukaupta atostoginių rezervo suma ir 7360,94 Eur – sukauptos Valstybinio socialinio draudimo įmokos nuo rezervo sumos.    </w:t>
      </w:r>
    </w:p>
    <w:p>
      <w:pPr>
        <w:pStyle w:val="Normal"/>
        <w:ind w:firstLine="360"/>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irektoriaus pavaduotoja </w:t>
        <w:tab/>
        <w:tab/>
        <w:t xml:space="preserve">                  </w:t>
        <w:tab/>
        <w:t xml:space="preserve">                                               Vilija Puodžiuv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iana.radzeviciene@spcentras.lt</w:t>
        </w:r>
      </w:hyperlink>
      <w:r>
        <w:rPr>
          <w:sz w:val="24"/>
          <w:szCs w:val="24"/>
        </w:rPr>
        <w:t xml:space="preserve"> </w:t>
      </w:r>
    </w:p>
    <w:sectPr>
      <w:type w:val="nextPage"/>
      <w:pgSz w:w="12240" w:h="15840"/>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iana.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54:00Z</dcterms:created>
  <dc:creator>ASTA-M</dc:creator>
  <dc:description/>
  <cp:keywords/>
  <dc:language>en-US</dc:language>
  <cp:lastModifiedBy>Vilija Puodžiuvienė</cp:lastModifiedBy>
  <cp:lastPrinted>2019-04-24T14:45:00Z</cp:lastPrinted>
  <dcterms:modified xsi:type="dcterms:W3CDTF">2020-07-23T11:54:00Z</dcterms:modified>
  <cp:revision>2</cp:revision>
  <dc:subject/>
  <dc:title>PATVIRTINTA</dc:title>
</cp:coreProperties>
</file>